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от _________ 2022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115:1 по ул. Ворошилова, 75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6115:1, </w:t>
      </w:r>
      <w:r>
        <w:rPr>
          <w:sz w:val="28"/>
          <w:szCs w:val="28"/>
        </w:rPr>
        <w:t xml:space="preserve">площадью 328 кв. м, по ул. Ворошилова, 75 г. Майкопа, принадлежит на праве собственности гражданину </w:t>
      </w:r>
      <w:r>
        <w:rPr>
          <w:bCs/>
          <w:color w:val="000000"/>
          <w:sz w:val="28"/>
          <w:szCs w:val="28"/>
        </w:rPr>
        <w:t>Хакузу Адаму Махмудовичу</w:t>
      </w:r>
      <w:r>
        <w:rPr>
          <w:sz w:val="28"/>
          <w:szCs w:val="28"/>
        </w:rPr>
        <w:t xml:space="preserve"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сентября 2022 г. №КУВИ-001/2022-163348295.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Хакуз А.М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115:1, площадью 328 кв. м, по                        ул. Ворошилова, 75 г. Майкопа по красной линии улиц Ворошилова и Свободы г. Майкопа и на расстоянии 1,5 м от границы земельного участка по ул. Свободы, 84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6115:1</w:t>
      </w:r>
      <w:r>
        <w:rPr>
          <w:szCs w:val="28"/>
        </w:rPr>
        <w:t xml:space="preserve"> по ул. Ворошилова, 75 г. Майкопа</w:t>
      </w:r>
      <w:r>
        <w:rPr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«[4.4] – Магазины»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6115:1 по                          ул. Ворошилова, 75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Хакузу А.М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516115:1 по ул. Ворошилова, 75              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Хакузу Адаму Махмудо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115:1, площадью 328 кв. м, по ул. Ворошилова, 75 г. Майкопа по красной линии улиц Ворошилова и Свободы г. Майкопа и на расстоянии 1,5 м от границы земельного участка по ул. Свободы, 84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16115:1 по ул. Ворошилова, 75 г. Майкопа и на отклонение от предельных параметров разрешенного строительства объекта капитального строительства» вступает в силу со дня его      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27:00Z</dcterms:created>
  <dc:creator>игорь</dc:creator>
  <dc:description/>
  <cp:keywords/>
  <dc:language>en-US</dc:language>
  <cp:lastModifiedBy>User</cp:lastModifiedBy>
  <cp:lastPrinted>2022-04-18T15:10:00Z</cp:lastPrinted>
  <dcterms:modified xsi:type="dcterms:W3CDTF">2022-10-06T06:2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